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3.2018 №  142-п</w:t>
      </w:r>
    </w:p>
    <w:p>
      <w:pPr>
        <w:pStyle w:val="Normal"/>
        <w:jc w:val="center"/>
        <w:rPr>
          <w:sz w:val="4"/>
          <w:szCs w:val="28"/>
          <w:u w:val="single"/>
        </w:rPr>
      </w:pPr>
      <w:r>
        <w:rPr>
          <w:sz w:val="4"/>
          <w:szCs w:val="28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Лыткарино Моск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Главы города Лыткарино от 07.12.2010 № 489-п «О порядке разработки и утверждения административных регламентов предоставления муниципальных услуг в г. Лыткарино», Уставом города Лыткарино Московской области, 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Лыткарино Московской области» (прилагаетс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становление Главы города Лыткарино от 27.06.2013 № 473-п                            «Об утверждении Административного регламента предоставления муниципальной услуги «Прием заявлений и постановка на учет, выдача путевок и зачисление детей в образовательные учреждения, реализующие основную образовательную программу дошкольного образования (детские сады)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становление Главы города Лыткарино от 05.11.2013 № 875-п                        «О внесении изменений в Административный регламент предоставления муниципальной услуги «Прием заявлений и постановка на учет, выдача путевок и зачисление детей в образовательные учреждения, реализующие основную образовательную программу дошкольного образования (детские сады)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становление Главы города Лыткарино от 22.12.2015 № 778-п                              «О внесении изменений в Административный  регламент предоставления муниципальной услуги «Прием заявлений и постановка на учет, выдача путевок и зачисление детей в образовательные учреждения, реализующие основную образовательную программу дошкольного образования (детские сады)»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Управления образования города Лыткарино (Двойнева Ю.В.) обеспечить в установленном порядке опубликование настоящего постановления и размещение на официальном сайте города Лыткарино в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. Лыткарино Иванову Л.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Серёг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6:00Z</dcterms:created>
  <dc:creator>Мирошина Г.Н.</dc:creator>
  <dc:description/>
  <cp:keywords/>
  <dc:language>en-US</dc:language>
  <cp:lastModifiedBy>общий отдел</cp:lastModifiedBy>
  <cp:lastPrinted>2018-01-31T10:00:00Z</cp:lastPrinted>
  <dcterms:modified xsi:type="dcterms:W3CDTF">2018-04-03T07:16:00Z</dcterms:modified>
  <cp:revision>2</cp:revision>
  <dc:subject/>
  <dc:title>В целях  повышения социального статуса, профессионализма работников образования,  стимулирования профессионального педагогичес</dc:title>
</cp:coreProperties>
</file>